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 по экономике 2018-2019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-11 класс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75 мин         Максимальное количество баллов - 34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пределите один правильный ответ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Если на рынке кофе сократилось предложение (в силу погодных условий), то, считая чай заменителем кофе, при прочих равных условиях будет наблюдать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рынке кофе – рост как равновесной цены, так и равновесн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продаж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рынке кофе – снижение как равновесной цены, так и равновесн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продаж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рынке чая – снижение как равновесной цены, так и равновесн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продаж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рынке чая – рост как равновесной цены, так и равновесного объем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едположим, что правительство увеличило ежегодную плату за лицензию на производство некоторой продукции. Это в краткосрочно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иоде повлияет на величин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них постоянных издерже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них переменных издерже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их переменных издерже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ельных издерже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блема «что производить?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ет стоять перед частными предпринимателя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ет рассматриваться как выбор точки на КПВ (крива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возможностей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жет стоять перед государство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 ответы верн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В экономике производится два блага – хлеб и зрелища. Часть производителей хлеба, участвовавших ранее в забастовке, приступили к работе, добившись повышения зарплаты. При этом КП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двинется вправо (вверх) по оси «хлеб», максимальный объё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зрелищ не изменит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двинется вверх (вправо) по оси «зрелища», максимальный объё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хлеба не изменит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винется вверх (вправо) по оси «хлеб и вверх (вправо) по ос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релища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зменит своего полож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Допустим, Вы победили в викторине по экономике. Вам предоставлено право выбора одного из трёх призов: смартфона, принтера или телевизора. В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рали телевизор, поэтому альтернативной стоимостью Вашего выбора будет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ма цен смартфона и принтера, от которых вы отказались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телевизо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учшее из того, чем вы пожертвовали в результате выбо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ует, так как телевизор вам достался бесплатно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едположим, что все ресурсы в экономике используются таким образом, что наращивать производство одного продукта можно не сокращая производство другого. Экономист назовёт такую ситуацию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эффективной;       б) неэффективной;       в) командной;         г) традиционн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из указанного ниже является примером производного спроса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ламная кампания увеличила спрос на зеленый ча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ёт цена зелёного чая, что приводит к росту спроса на квас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ёт цена зеленого чая, что приводит к росту спроса на труд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ятых в выращивании ча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тупившая жара увеличила спрос на прохладительные напит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ынок товаров и услуг находится в равновесном состоянии, есл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ует дефицит на рынке данного това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вые индивидуального спроса и предложения одной фир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т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рос равен предложению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ъём рыночного предложения равен объёму рыночного спрос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искриминацией на рынке труда называется ситуация, когда разниц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лате труда вызвана следующими фактор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ной производительностью труд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ными результатами деятельности предприят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ичиями в цене продукт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личиями в возрасте работни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 фирма на рынке совершенной конкуренции, и монополист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ет назначить любую цену на свой продукт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ет произвести любой объём продукции и продать его по любо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жет получать убытки в краткосрочном период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дет обязательно назначать цену на свой продукт, которая даст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ать положительную прибыл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Страна Альфа состоит из двух регионов. В первом регионе численность экономически активного населения составляет 80 тысяч человек, и уровень безработицы равен 10%. Во втором регионе численность рабочей силы составляет 20 тысяч человек, и уровень безработицы равен 25%. Определи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безработицы в стране Альф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% б) 12% в) 13% г) 14%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 2011 году реальный ВВП страны Альфа составил 100 дукатов. В 2012 году уровень инфляции в этой стране составил 20% и при этом номинальный ВВП вырос на 32% по сравнению с прошлым годом. Определите реальный ВВП страны Альфа в 2012 году, считая 2011 год базовым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10 дукатов      б) 112 дукатов        в) 150 дукатов       г) 152 дука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На конкурентном рынке форели в городе N власти ввели потолок цены (максимально возможную цену продажи рыбы). Как это скажется на объёме продаж форели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ём продаж форели обязательно выраст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ём продаж форели обязательно упадё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ём продаж вырастет или останется без изменен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ём продаж форели упадёт или останется без изменен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едложение арбузов на рынке некоторого города линейно, величина предложения положительно зависит от цены, и при цене Р1 эластичность предложения по цене равна единице. Как изменится эта эластичность при увеличении цены в два раза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изменитс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итс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итс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жет как вырасти, так и упасть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ДАЧИ НА ВЫЧИСЛЕНИ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На рисунке представлена кривая производственных возможностей. Известно, что товары потребляются в комплектах, где на 1 единицу товара А приходится 1 единица товара В. Максимальное количество комплектов, которое может быть произведено, составляет 40. Определите величину Х на график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прос на клубнику задан функцией Qd(Р) = 12 – Р, предложение клубники задано функцией Qs(Р) = 0,5Р. Спрос на клубнику сократился в два раза в связи с падением цен на другие ягоды. Благоприятные погодные условия позволили производить клубники на Х единиц больше при любых значениях цены. Определите величину Х, если известно, что в результате данных изменений  количество продаваемой клубники не изменилос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Общие издержки производства 100 штук некоторого товара составляют 300 тыс. руб., а 500 штук – 600 тыс. руб. Считая функцию издержек линейной, определите величину фиксированных издержек в тыс. руб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Спрос на учебники задан функцией Qd(Р) = 1200 – 2P. При каком значении цены расходы покупателей на учебники будут максимальными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Уровень безработицы рассчитывается как отношение числа безработных к сумме численности занятых и безработных. Известно, что первоначально уровень безработицы в стране составлял 20%. В результате кризиса в экономике половина занятого населения стала безработной. Рассчитайте новый уровень безработицы в стран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24" w:right="624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39:00Z</dcterms:created>
  <dc:creator>александр пешков</dc:creator>
  <dc:description/>
  <cp:keywords/>
  <dc:language>en-US</dc:language>
  <cp:lastModifiedBy>admin</cp:lastModifiedBy>
  <dcterms:modified xsi:type="dcterms:W3CDTF">2018-10-13T09:55:00Z</dcterms:modified>
  <cp:revision>6</cp:revision>
  <dc:subject/>
  <dc:title/>
</cp:coreProperties>
</file>