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атрица 10 -11 классы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количество баллов –34.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заданий по экономике отводится 75 минут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пределите один правильный ответ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336"/>
        <w:gridCol w:w="2336"/>
        <w:gridCol w:w="2337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задан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ответ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задан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ответа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5:44:00Z</dcterms:created>
  <dc:creator>александр пешков</dc:creator>
  <dc:description/>
  <cp:keywords/>
  <dc:language>en-US</dc:language>
  <cp:lastModifiedBy>admin</cp:lastModifiedBy>
  <dcterms:modified xsi:type="dcterms:W3CDTF">2018-10-13T09:58:00Z</dcterms:modified>
  <cp:revision>6</cp:revision>
  <dc:subject/>
  <dc:title/>
</cp:coreProperties>
</file>